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XIX   V I C A R I A T O dell’ARCIDIOCESI di GENOV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CORSO di TEOLOGIA per LAICI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secondo anno (1997 - 1998) di preparazione al Giubileo del 2000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“</w:t>
      </w:r>
      <w:r>
        <w:rPr>
          <w:b/>
          <w:sz w:val="38"/>
        </w:rPr>
        <w:t>È LO SPIRITO CHE PREGA IN NOI”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LA PREGHIERA CRISTIANA NELLO SPIRITO SANT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cente: Don Claudio DOGLIO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2:03:00Z</dcterms:created>
  <dc:creator>ANSALDO GIE</dc:creator>
  <dc:description/>
  <dc:language>en-US</dc:language>
  <cp:lastModifiedBy>Ing. Italo Zoppi</cp:lastModifiedBy>
  <cp:lastPrinted>1998-04-22T00:00:00Z</cp:lastPrinted>
  <dcterms:modified xsi:type="dcterms:W3CDTF">1998-04-21T22:11:00Z</dcterms:modified>
  <cp:revision>4</cp:revision>
  <dc:subject/>
  <dc:title>Gesù risorto si manifesta ai discepoli di Emmaus</dc:title>
</cp:coreProperties>
</file>